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5.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Группа видов работ № 1</w:t>
      </w:r>
      <w:r>
        <w:rPr>
          <w:b/>
          <w:lang w:val="en-US"/>
        </w:rPr>
        <w:t>5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внутренних инженерных систем и оборудования зданий и сооружен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5.3.: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стройство и демонтаж системы газоснабжения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5.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5.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5.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5.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15.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15.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5.3. пункта 15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5.3. Устройство и демонтаж системы газоснабжения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5.3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15.3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5.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5.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5.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5.3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5.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18:00Z</dcterms:created>
  <dc:creator>ageeva</dc:creator>
  <dc:description/>
  <cp:keywords/>
  <dc:language>en-US</dc:language>
  <cp:lastModifiedBy>Винокурова Ольга</cp:lastModifiedBy>
  <dcterms:modified xsi:type="dcterms:W3CDTF">2014-08-06T11:52:00Z</dcterms:modified>
  <cp:revision>7</cp:revision>
  <dc:subject/>
  <dc:title>УТВЕРЖДЕНЫ</dc:title>
</cp:coreProperties>
</file>